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654e6c17;WhatsApp\x20(antigo);80F392A0-F6D3-466C-AE6F-F395C13CCF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