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81;654e6c1e;WhatsApp\x20(antigo);DBDB090C-C05F-4D87-9B65-C2E5D71AB26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